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5 – 2027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 624 258,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 389 804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 8 765 545,81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9 14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9 14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 383 402,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 148 948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 8 765 545,81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6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922 3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922 3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6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922 3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922 3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7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790 2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790 2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790 2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790 2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64" w:before="120" w:after="12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pacing w:lineRule="auto" w:line="264" w:before="120" w:after="120"/>
        <w:jc w:val="both"/>
        <w:rPr/>
      </w:pPr>
      <w:r>
        <w:rPr>
          <w:sz w:val="32"/>
          <w:szCs w:val="28"/>
        </w:rPr>
        <w:t xml:space="preserve">        </w:t>
      </w:r>
      <w:r>
        <w:rPr>
          <w:sz w:val="28"/>
          <w:szCs w:val="28"/>
        </w:rPr>
        <w:t>Проектом решения  на 2025 год предусматривается изменение объема доходов бюджета Злынковского муниципального района на  759 144,00 рублей. Уточненные плановые назначения на 2025 год составят 737 383 402,20 рублей (Приложение №1 к пояснительной записке по доходам)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доходной части местного бюджета на 2026 год не изменится. </w:t>
      </w:r>
    </w:p>
    <w:p>
      <w:pPr>
        <w:pStyle w:val="Normal"/>
        <w:shd w:fill="FFFFFF" w:val="clear"/>
        <w:spacing w:lineRule="auto" w:line="264" w:before="120" w:after="12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ной части местного бюджета на 2027 год не измени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64"/>
        <w:ind w:left="284" w:hanging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jc w:val="center"/>
        <w:rPr/>
      </w:pPr>
      <w:r>
        <w:rPr>
          <w:b/>
          <w:sz w:val="28"/>
          <w:szCs w:val="28"/>
        </w:rPr>
        <w:t>Изменение плановых показателей по безвозмездным поступлениям                      в 2025 году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ановые назначения по безвозмездным поступлениям, формирующие доходную часть местного бюджета увеличились на сумму 759 144,00 рублей и составят по году 630 194 278,20 рублей, в том числ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увеличения иных межбюджетных трансфертов в сумме 759 144,00 рублей (</w:t>
      </w:r>
      <w:r>
        <w:rPr>
          <w:i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</w:t>
      </w:r>
      <w:r>
        <w:rPr>
          <w:i/>
          <w:sz w:val="28"/>
          <w:szCs w:val="28"/>
        </w:rPr>
        <w:t>Постановлением Правительства Брянской области от 15.07.2025 №366-п "О распределении в 2025 году иных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жбюджетных трансфертов бюджетам муниципальных районов (муниципальных округов, городских округов) на цели поощрения муниципальны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ческих команд Брянской области за достижение показателей деятельности исполнительных органов субъектов Российской Федерации";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величения субвенции на осуществление первичного воинского учета органами местного самоуправления поселений, муниципальных и городских округов на сумму 2 762,00 рублей </w:t>
      </w:r>
      <w:r>
        <w:rPr>
          <w:i/>
          <w:sz w:val="28"/>
          <w:szCs w:val="28"/>
        </w:rPr>
        <w:t>(В соответствии с Постановлением Правительства Брянской области от 14.07.2025 №363-п "О внесении изменений в распределение субвенций бюджетам муниципальных образований на 2025 год и на плановый период 2026 и 2027 годов")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Корректировка расходной части районного бюджета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ind w:left="-142" w:firstLine="142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</w:t>
      </w:r>
      <w:r>
        <w:rPr>
          <w:bCs/>
          <w:iCs/>
          <w:color w:val="000000"/>
          <w:sz w:val="28"/>
          <w:szCs w:val="28"/>
        </w:rPr>
        <w:t>Расходы бюджета увеличиваются на 759 144,00 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 счет увеличения бюджетных ассигнований из областного бюджета в сумме 759 144,00  рублей, по следующим направлениям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ind w:left="-142" w:firstLine="142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</w:t>
      </w:r>
      <w:r>
        <w:rPr>
          <w:bCs/>
          <w:iCs/>
          <w:color w:val="000000"/>
          <w:sz w:val="28"/>
          <w:szCs w:val="28"/>
        </w:rPr>
        <w:t>- 756 382,00 рублей – за достижение показателей деятельности органов исполнительной власти субъекта Российской Федераци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ind w:left="-142" w:firstLine="142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</w:t>
      </w:r>
      <w:r>
        <w:rPr>
          <w:bCs/>
          <w:iCs/>
          <w:color w:val="000000"/>
          <w:sz w:val="28"/>
          <w:szCs w:val="28"/>
        </w:rPr>
        <w:t>- 2 762,00 рублей -   на осуществление первичного воинского учет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76"/>
        <w:ind w:left="-142" w:firstLine="142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производится перераспределение ассигнований между разделами, подразделами и целевой статьей, в пределах утвержденных расходов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рректировка расходной части бюджета на 2025 – 2027 годы представлена в </w:t>
      </w:r>
      <w:r>
        <w:rPr>
          <w:bCs/>
          <w:iCs/>
          <w:color w:val="000000"/>
          <w:sz w:val="28"/>
          <w:szCs w:val="28"/>
        </w:rPr>
        <w:t xml:space="preserve"> Приложении №2  к пояснительной записке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Приложения 3, 4, 5 дополнены приложениями 3.5, 4.5 и 5.5 с целью отражения изменений расходной части бюджета муниципального района по ведомственной, функциональной и программной структурам расходов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ных изменений в решение о бюджет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 «О внесении  изменений  в  решение Злынковского районного Совета народных депутатов от  18 декабря 2024 года      № 4-1 «О бюджете Злынковского муниципального района Брянской области  на 2025 год и на плановый период 2026 и 2027 годов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/>
      </w:pPr>
      <w:r>
        <w:rPr>
          <w:color w:val="000000"/>
          <w:spacing w:val="-5"/>
          <w:sz w:val="28"/>
          <w:szCs w:val="28"/>
        </w:rPr>
        <w:t xml:space="preserve">И.о. заместителя главы администрации -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>ачальника финансового отдела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администрации Злынковского района                                                      Н.Н. Чунина                                   </w:t>
      </w:r>
    </w:p>
    <w:p>
      <w:pPr>
        <w:pStyle w:val="Normal"/>
        <w:spacing w:lineRule="auto" w:line="264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264"/>
        <w:rPr/>
      </w:pPr>
      <w:r>
        <w:rPr>
          <w:i/>
        </w:rPr>
        <w:t>Исполнитель: 2-21-98  Деньгуб Анна Васильевна</w:t>
      </w:r>
    </w:p>
    <w:sectPr>
      <w:headerReference w:type="default" r:id="rId2"/>
      <w:type w:val="nextPage"/>
      <w:pgSz w:w="11906" w:h="16838"/>
      <w:pgMar w:left="1134" w:right="851" w:gutter="0" w:header="357" w:top="567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Пользователь</cp:lastModifiedBy>
  <cp:lastPrinted>2025-03-19T17:53:00Z</cp:lastPrinted>
  <dcterms:modified xsi:type="dcterms:W3CDTF">2025-08-12T12:02:00Z</dcterms:modified>
  <cp:revision>283</cp:revision>
  <dc:subject/>
  <dc:title>Пояснительная записка</dc:title>
</cp:coreProperties>
</file>